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reve biografia di Gincarlo Brog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 chiamo Giancarlo Broglia, sono nato nel 1972 e abito a Paullo. Sono sposato e ho una figlia appena maggiorenne.</w:t>
      </w:r>
    </w:p>
    <w:p>
      <w:pPr>
        <w:pStyle w:val="Normal"/>
        <w:rPr/>
      </w:pPr>
      <w:r>
        <w:rPr/>
        <w:t>Come professione sono un "tecnico chimico commerciale" e mi occupo di rappresentanze per aziende estere nei settori farmaceutici e cosmetico da oltre trent'a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 anni ho avuto l’onore ed il piacere di fare diverse importanti esperienze in diversi ambiti tra cui:</w:t>
      </w:r>
    </w:p>
    <w:p>
      <w:pPr>
        <w:pStyle w:val="Normal"/>
        <w:rPr/>
      </w:pPr>
      <w:r>
        <w:rPr/>
        <w:t>1980-2001 Volontario soccorritore in Croce Bianca Paullo,  dove ho ricoperto anche incarichi dirigenziali di sezione.</w:t>
      </w:r>
    </w:p>
    <w:p>
      <w:pPr>
        <w:pStyle w:val="Normal"/>
        <w:rPr/>
      </w:pPr>
      <w:r>
        <w:rPr/>
        <w:t xml:space="preserve">1993 Somalia in missione come  infermiere militare in ospedale per civili e negli anni 1998-1999 missione di volontariato internazionale in Bangladesh nella città di Khulna </w:t>
      </w:r>
    </w:p>
    <w:p>
      <w:pPr>
        <w:pStyle w:val="Normal"/>
        <w:rPr/>
      </w:pPr>
      <w:r>
        <w:rPr/>
        <w:t>presso un ospedale italiano, dove mi sono occupato di problemi logististici e vivevo presso la locale missione dei padri Xaveriani.  </w:t>
      </w:r>
    </w:p>
    <w:p>
      <w:pPr>
        <w:pStyle w:val="Normal"/>
        <w:rPr/>
      </w:pPr>
      <w:r>
        <w:rPr/>
        <w:t>Nel 2000 ho  pubblicato il  libro “Storie dalla Pianura”, una raccolta di racconti ispirati dal nostro territorio.</w:t>
      </w:r>
    </w:p>
    <w:p>
      <w:pPr>
        <w:pStyle w:val="Normal"/>
        <w:rPr/>
      </w:pPr>
      <w:r>
        <w:rPr/>
        <w:t>Nel corso degli anni ho all'organizzazione di  tante iniziative culturali a Paullo, molte di  solidarietà in occasione di situazioni di bisogno sia in ambito nazionale che</w:t>
      </w:r>
    </w:p>
    <w:p>
      <w:pPr>
        <w:pStyle w:val="Normal"/>
        <w:rPr/>
      </w:pPr>
      <w:r>
        <w:rPr/>
        <w:t>internaz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ia esperienza politica è iniziata nel 1987, prima con il PCI, poi con Rifondazione Comunista e negli ultimi anni con l’organizzazione Fronte Popolare.</w:t>
      </w:r>
    </w:p>
    <w:p>
      <w:pPr>
        <w:pStyle w:val="Normal"/>
        <w:rPr/>
      </w:pPr>
      <w:r>
        <w:rPr/>
        <w:t>Ho partecipato ad alcune Elezioni Comunali a Paullo venendo eletto Consigliere Comunale nel 2004 e nel 2009.</w:t>
      </w:r>
    </w:p>
    <w:p>
      <w:pPr>
        <w:pStyle w:val="Normal"/>
        <w:rPr/>
      </w:pPr>
      <w:r>
        <w:rPr/>
        <w:t xml:space="preserve">Per molti anni ho partecipato attivamente alla lotta NO TEM – SI METRO. </w:t>
      </w:r>
    </w:p>
    <w:p>
      <w:pPr>
        <w:pStyle w:val="Normal"/>
        <w:rPr/>
      </w:pPr>
      <w:r>
        <w:rPr/>
        <w:t>Nel 2017 con altri ho fondato il  “Comitato dei pendolari in lotta - Paullo”, attualmente attivo e da sempre impegnato  nella difesa dei trasporti pubblici del nostro territorio, con</w:t>
      </w:r>
    </w:p>
    <w:p>
      <w:pPr>
        <w:pStyle w:val="Normal"/>
        <w:rPr/>
      </w:pPr>
      <w:r>
        <w:rPr/>
        <w:t>particolare attenzione ai problemi dei viaggiatori studenti verso Lodi e Crema ed alle carenze di mezzi verso Milano in alcune fasce orarie.</w:t>
      </w:r>
    </w:p>
    <w:p>
      <w:pPr>
        <w:pStyle w:val="Normal"/>
        <w:rPr/>
      </w:pPr>
      <w:r>
        <w:rPr/>
        <w:t>Nel 2022 con altri ho fondato il “COMITATO NO LOGISTICA” che ha contribuito in maniera decisiva a non realizzare un intervento di costruzione logistica nel quartiere S. Pedrin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8:51:44Z</dcterms:created>
  <dc:creator/>
  <dc:description/>
  <dc:language>en-US</dc:language>
  <cp:lastModifiedBy/>
  <cp:revision>0</cp:revision>
  <dc:subject/>
  <dc:title/>
</cp:coreProperties>
</file>